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Devoir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 xml:space="preserve">Instructions: for each of the following subjects/situations, state one thing that the subject likes to do and one thing does not like to do.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Each response should have two verbs.  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Example: en vacances/nous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You write: 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4"/>
          <w:szCs w:val="24"/>
        </w:rPr>
        <w:t>En vacanes nous aimons regarder la télévision. Nous n'adorons pas étudier.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a.  En été/on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b.  Quand il fait froid/tu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c.  En classe/mes profs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d.  Le samedi soir/je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e.  Quand il pleutvous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f.  Aujourd'hui/nous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9:30:47Z</dcterms:created>
  <dc:creator/>
  <dc:description/>
  <dc:language>en-US</dc:language>
  <cp:lastModifiedBy/>
  <cp:revision>0</cp:revision>
  <dc:subject/>
  <dc:title/>
</cp:coreProperties>
</file>